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/>
      </w:pPr>
      <w:r>
        <w:rPr>
          <w:iCs w:val="false"/>
        </w:rPr>
        <w:t xml:space="preserve">ПРАКТИКА №7. </w:t>
      </w:r>
      <w:r>
        <w:rPr>
          <w:i/>
          <w:iCs w:val="false"/>
        </w:rPr>
        <w:t>Циклические коды. Декодирование циклических кодо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акаров А.А., Прибылов В.П. Помехоустойчивое кодирование: Монография/СибГУТИ - Новосибирск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ченко И.Б. и др. Основы передачи дискретных сообщений. -М.: Радио и связь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Циклический код, синдром ошибки, полином, базис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циклического ко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д многочленами при формировании комбинац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лгоритм получения разрешенной кодовой комбинации циклического кода из комбинации простого ко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иса (производящей матрицы) циклического ко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одера циклического ко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строение формирователя остатка циклического ко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кодера циклического ко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Определение ошибочного разряда в Ц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определения ошибк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бор образующего полино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зисы к лекции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иклический код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Широкое распространение на практике получил класс линейных кодов, которые называются </w:t>
      </w:r>
      <w:r>
        <w:rPr>
          <w:i/>
          <w:sz w:val="28"/>
          <w:szCs w:val="28"/>
        </w:rPr>
        <w:t>циклическими</w:t>
      </w:r>
      <w:r>
        <w:rPr>
          <w:sz w:val="28"/>
          <w:szCs w:val="28"/>
        </w:rPr>
        <w:t xml:space="preserve">. Данное название происходит от </w:t>
      </w:r>
      <w:r>
        <w:rPr>
          <w:i/>
          <w:sz w:val="28"/>
          <w:szCs w:val="28"/>
        </w:rPr>
        <w:t>основного свойства</w:t>
      </w:r>
      <w:r>
        <w:rPr>
          <w:sz w:val="28"/>
          <w:szCs w:val="28"/>
        </w:rPr>
        <w:t xml:space="preserve"> этих кодов: если некоторая кодовая комбинация принадлежит циклическому коду, то комбинация, полученная циклической перестановкой исходной комбинации (циклическим сдвигом), также принадлежит данному код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торым свойством всех разрешенных комбинаций циклических кодов является их делимость без остатка на некоторый выбранный полином, называемый </w:t>
      </w:r>
      <w:r>
        <w:rPr>
          <w:i/>
          <w:sz w:val="28"/>
          <w:szCs w:val="28"/>
        </w:rPr>
        <w:t>производящим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Синдромом ошибки</w:t>
      </w:r>
      <w:r>
        <w:rPr>
          <w:sz w:val="28"/>
          <w:szCs w:val="28"/>
        </w:rPr>
        <w:t xml:space="preserve"> в этих кодах является наличие остатка от деления принятой кодовой комбинации на производящий полин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циклических кодов кодовые комбинации обычно представляются в виде полинома. Так, n-элементную кодовую комбинацию можно описать полиномом (n-1) степени, в виде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 xml:space="preserve">      (7.1)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{0,1}, причем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0 соответствуют нулевым элементам комбинации, 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1 - ненулевым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йствия над многочленами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комбинаций циклического кода часто используют операции сложения многочленов и деления одного многочлена на другой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ледует отметить, что действия над коэффициентами полинома (сложение и умножение) производятся по модулю 2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выполняется, как обычно, только вычитание заменяется суммированием по модулю два.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метим, что запись кодовой комбинации в виде многочлена, не всегда определяет длину кодовой комбинации. 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Алгоритм получения разрешенной кодовой комбинации циклического кода из комбинации простого кода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усть задан полин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определяющий корректирующую способность кода и число проверочных разрядов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а также исходная комбинация простого k-элементного кода в виде многочле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пределить разрешенную кодовую комбинацию циклического кода (n, k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аем многочлен исходной кодовой комбинации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</m:oMath>
      </m:oMathPara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ем проверочные разряды, дополняющие исходную информационную комбинацию до разрешенной, как остаток от деления, полученного в предыдущем пункте произведения на образующий полином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Окончательно разрешенная кодовая комбинация циклического кода определится так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обнаружения ошибок</w:t>
      </w:r>
      <w:r>
        <w:rPr>
          <w:sz w:val="28"/>
          <w:szCs w:val="28"/>
        </w:rPr>
        <w:t xml:space="preserve"> в принятой кодовой комбинации достаточно поделить ее на производящий полином. Если принятая комбинация - разрешенная, то остаток от деления будет нулевым. </w:t>
      </w:r>
      <w:r>
        <w:rPr>
          <w:i/>
          <w:sz w:val="28"/>
          <w:szCs w:val="28"/>
        </w:rPr>
        <w:t>Ненулевой остаток</w:t>
      </w:r>
      <w:r>
        <w:rPr>
          <w:sz w:val="28"/>
          <w:szCs w:val="28"/>
        </w:rPr>
        <w:t xml:space="preserve"> свидетельствует о том, что принятая комбинация содержит ошибки. По виду остатка (синдрома) можно в некоторых случаях также сделать вывод о характере ошибки, ее местоположении и исправить ошибк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ормирование базиса (производящей матрицы) циклического кода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иса циклического кода возможно как минимум двумя путями.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ариант перв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единичную матрицу для простого исходного к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ить для каждой кодовой комбинации исходного кода группу проверочных элементов и дописать их в соответствующие строки матрицы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xx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xx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xx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xx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xx</m:t>
                </m:r>
              </m:e>
            </m:mr>
          </m:m>
        </m:oMath>
      </m:oMathPara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олученная матрица и будет базисом циклического кода. Причем, в данном случае, разрешенные комбинации заведомо разделимы (т.е. информационные и проверочные элементы однозначно определены).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ариант втор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описать слева от КК, соответствующей образующему полиному циклического кода нули так, чтобы длина разрешенной кодовой комбинации равнялась 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лучить остальные разрешенные кодовые КК базиса, используя циклический сдвиг исходной. (В базисе должно быть k – строк). В данном случае код будет неразделимы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лучив </w:t>
      </w:r>
      <w:r>
        <w:rPr>
          <w:i/>
          <w:sz w:val="28"/>
          <w:szCs w:val="28"/>
        </w:rPr>
        <w:t>базис ЦК</w:t>
      </w:r>
      <w:r>
        <w:rPr>
          <w:sz w:val="28"/>
          <w:szCs w:val="28"/>
        </w:rPr>
        <w:t xml:space="preserve">, можно получить </w:t>
      </w:r>
      <w:r>
        <w:rPr>
          <w:i/>
          <w:sz w:val="28"/>
          <w:szCs w:val="28"/>
        </w:rPr>
        <w:t>все разрешенные</w:t>
      </w:r>
      <w:r>
        <w:rPr>
          <w:sz w:val="28"/>
          <w:szCs w:val="28"/>
        </w:rPr>
        <w:t xml:space="preserve"> комбинации, проводя сложение по модулю 2 кодовых комбинаций базиса в различных сочетаниях и </w:t>
      </w:r>
      <w:r>
        <w:rPr>
          <w:i/>
          <w:sz w:val="28"/>
          <w:szCs w:val="28"/>
        </w:rPr>
        <w:t>плюс нулевая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строение кодера циклического кода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решенная комбинация циклического к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образуется из комбинации простого (исходного) кода путем умножения ее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szCs w:val="28"/>
        </w:rPr>
        <w:t xml:space="preserve">и прибавления остатка </w:t>
      </w:r>
      <w:r>
        <w:rPr>
          <w:i/>
          <w:sz w:val="28"/>
          <w:szCs w:val="28"/>
        </w:rPr>
        <w:t>R(x)</w:t>
      </w:r>
      <w:r>
        <w:rPr>
          <w:sz w:val="28"/>
          <w:szCs w:val="28"/>
        </w:rPr>
        <w:t xml:space="preserve"> от 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szCs w:val="28"/>
        </w:rPr>
        <w:t xml:space="preserve">на образующий поли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множение полинома на одночл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szCs w:val="28"/>
        </w:rPr>
        <w:t xml:space="preserve">- эквивалентно добавлению к двоичной последовательности соответствующей </w:t>
      </w:r>
      <w:r>
        <w:rPr>
          <w:i/>
          <w:sz w:val="28"/>
          <w:szCs w:val="28"/>
        </w:rPr>
        <w:t>G(x)</w:t>
      </w:r>
      <w:r>
        <w:rPr>
          <w:sz w:val="28"/>
          <w:szCs w:val="28"/>
        </w:rPr>
        <w:t xml:space="preserve"> , r - нулей справа. Для реализации операции добавления нулей используется r-разрядный регистр задерж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цедура деления одного двоичного числа на другое сводится к последовательному сложению по </w:t>
      </w:r>
      <w:r>
        <w:rPr>
          <w:bCs/>
          <w:iCs/>
          <w:sz w:val="28"/>
          <w:szCs w:val="28"/>
        </w:rPr>
        <w:t>mod2</w:t>
      </w:r>
      <w:r>
        <w:rPr>
          <w:sz w:val="28"/>
          <w:szCs w:val="28"/>
        </w:rPr>
        <w:t xml:space="preserve"> делителя с соответствующими членами делимого, затем с двоичным числом, полученным в результате первого сложения, далее с результатом второго сложения и т.д., пока число членов результирующего двоичного числа не станет меньше числа членов делителя. Это двоичное число и будет остатк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строение формирователя остатка циклического кода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труктура устройства осуществляющего деление на полином полностью определяется видом этого полинома. Существуют правила позволяющие провести построение однозначно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формулируем </w:t>
      </w:r>
      <w:r>
        <w:rPr>
          <w:i/>
          <w:sz w:val="28"/>
          <w:szCs w:val="28"/>
        </w:rPr>
        <w:t>правила построения ФП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ячеек памяти равно степени образующего полинома 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Число сумматоров на единицу меньше веса кодирующей комбинации образующего полином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сто установки сумматоров определяется видом образующего полинома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умматоры ставят после каждой ячейки памяти, (начиная с нулевой) для которой существует ненулевой член полинома. Не ставят после ячейки для которой в полиноме нет соответствующего члена и после ячейки старшего разряда.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В цепь обратной связи необходимо поставить ключ, обеспечивающий правильный ввод исходных элементов и вывод результатов деления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труктурная схема кодера циклического кода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труктурная схема кодера содержит регистр задержки и формирователь проверочной группы.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Работа схемы </w:t>
      </w:r>
      <w:r>
        <w:rPr>
          <w:sz w:val="28"/>
          <w:szCs w:val="28"/>
        </w:rPr>
        <w:t>для кодер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 На первом этап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 замкнут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разомкнут. Идет одновременное заполнение регистров задержки и сдвига информационными элементами (старший вперед!) и чере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 так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 xml:space="preserve"> старший разряд в </w:t>
      </w:r>
      <w:r>
        <w:rPr>
          <w:sz w:val="28"/>
          <w:szCs w:val="28"/>
          <w:lang w:val="kk-KZ"/>
        </w:rPr>
        <w:t xml:space="preserve">последней </w:t>
      </w:r>
      <w:r>
        <w:rPr>
          <w:sz w:val="28"/>
          <w:szCs w:val="28"/>
        </w:rPr>
        <w:t xml:space="preserve">ячейке (под но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)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Во врем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такта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замыкается, 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змыкается с этого момента в ФПГ формируется остаток. Одновременно из РЗ на выход выталкивается задержание информационные разряды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ктов (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ключительно) в линию уйдут вс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информационных элемента. К этому времени в ФПГ сформируется остаток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змыкается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амыкается, и в след за информационными в линию уйдут элементы проверочной групп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дновременно идет заполнение регистров новой комбинацией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пределение ошибочного разряда в ЦК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А(х)</w:t>
      </w:r>
      <w:r>
        <w:rPr>
          <w:sz w:val="28"/>
          <w:szCs w:val="28"/>
        </w:rPr>
        <w:t xml:space="preserve"> -  многочлен соответствующий переданной кодовой комбинации. </w:t>
      </w:r>
      <w:r>
        <w:rPr>
          <w:i/>
          <w:sz w:val="28"/>
          <w:szCs w:val="28"/>
        </w:rPr>
        <w:t>Н(х)</w:t>
      </w:r>
      <w:r>
        <w:rPr>
          <w:sz w:val="28"/>
          <w:szCs w:val="28"/>
        </w:rPr>
        <w:t xml:space="preserve"> - многочлен соответствующей принятой кодовой комбинацие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ложение данных многочленов по модулю два даст многочлен ошибки.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E(x)=A(x)</w:t>
      </w:r>
      <w:r>
        <w:rPr>
          <w:i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bCs/>
          <w:i/>
          <w:sz w:val="28"/>
          <w:szCs w:val="28"/>
        </w:rPr>
        <w:t>H(x)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однократной ошибке </w:t>
      </w:r>
      <w:r>
        <w:rPr>
          <w:i/>
          <w:sz w:val="28"/>
          <w:szCs w:val="28"/>
        </w:rPr>
        <w:t>Е(х)</w:t>
      </w:r>
      <w:r>
        <w:rPr>
          <w:sz w:val="28"/>
          <w:szCs w:val="28"/>
        </w:rPr>
        <w:t xml:space="preserve"> будет содержать только один единственный член соответствующий ошибочному разряду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таток – полученный от деления принятого многочлена </w:t>
      </w:r>
      <w:r>
        <w:rPr>
          <w:i/>
          <w:sz w:val="28"/>
          <w:szCs w:val="28"/>
        </w:rPr>
        <w:t>H(x)</w:t>
      </w:r>
      <w:r>
        <w:rPr>
          <w:sz w:val="28"/>
          <w:szCs w:val="28"/>
        </w:rPr>
        <w:t xml:space="preserve"> на производящей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>(x)</w:t>
      </w:r>
      <w:r>
        <w:rPr>
          <w:sz w:val="28"/>
          <w:szCs w:val="28"/>
        </w:rPr>
        <w:t xml:space="preserve"> равен остатку, полученному при делении соответствующего многочлена ошибок </w:t>
      </w:r>
      <w:r>
        <w:rPr>
          <w:i/>
          <w:sz w:val="28"/>
          <w:szCs w:val="28"/>
        </w:rPr>
        <w:t>E(x)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>(x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этом ошибке в каждом разряде будет соответствовать свой остаток </w:t>
      </w:r>
      <w:r>
        <w:rPr>
          <w:i/>
          <w:sz w:val="28"/>
          <w:szCs w:val="28"/>
        </w:rPr>
        <w:t>R(x)</w:t>
      </w:r>
      <w:r>
        <w:rPr>
          <w:sz w:val="28"/>
          <w:szCs w:val="28"/>
        </w:rPr>
        <w:t xml:space="preserve"> (он же синдром), а значит, получив синдром можно однозначно определить место ошибочного разряда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лгоритм определения ошибки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имеем n-элементные комбинации (n = k + r) тогда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Получаем остаток от деления </w:t>
      </w:r>
      <w:r>
        <w:rPr>
          <w:i/>
          <w:sz w:val="28"/>
          <w:szCs w:val="28"/>
        </w:rPr>
        <w:t>Е(х)</w:t>
      </w:r>
      <w:r>
        <w:rPr>
          <w:sz w:val="28"/>
          <w:szCs w:val="28"/>
        </w:rPr>
        <w:t xml:space="preserve"> соответствующего ошибке в старшем разряде, на образующей поленом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>(x)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лим полученный полином </w:t>
      </w:r>
      <w:r>
        <w:rPr>
          <w:i/>
          <w:sz w:val="28"/>
          <w:szCs w:val="28"/>
        </w:rPr>
        <w:t>Н(х)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>(x)</w:t>
      </w:r>
      <w:r>
        <w:rPr>
          <w:sz w:val="28"/>
          <w:szCs w:val="28"/>
        </w:rPr>
        <w:t xml:space="preserve"> и получаем текущий остаток </w:t>
      </w:r>
      <w:r>
        <w:rPr>
          <w:i/>
          <w:sz w:val="28"/>
          <w:szCs w:val="28"/>
        </w:rPr>
        <w:t>R(x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авниваем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(x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(x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ни равны, то ошибка произошла в старшем разряд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"нет", то увеличиваем степень принятого полинома на Х и снова проводим делени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 Опять сравниваем полученный остаток с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x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ни равны, то ошибки во втором разряд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если нет, то умножаем Н(х)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вторяем эти операции до тех пор, пока R(X) не будет равен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x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будет в разряде соответствующем числу на которое повышена степень Н(х) плюс один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Выбор образующего полинома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теории циклических кодов показано, что образующий полином представляет собой произведение так называемых </w:t>
      </w:r>
      <w:r>
        <w:rPr>
          <w:i/>
          <w:sz w:val="28"/>
          <w:szCs w:val="28"/>
        </w:rPr>
        <w:t>минимальных многочлено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m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>(x)</w:t>
      </w:r>
      <w:r>
        <w:rPr>
          <w:sz w:val="28"/>
          <w:szCs w:val="28"/>
        </w:rPr>
        <w:t xml:space="preserve">, являющихся простыми сомножителями (то есть делящимся без остатка лишь на себя и на 1) бинома </w:t>
      </w:r>
      <w:r>
        <w:rPr>
          <w:iCs/>
          <w:sz w:val="28"/>
          <w:szCs w:val="28"/>
        </w:rPr>
        <w:t>x</w:t>
      </w:r>
      <w:r>
        <w:rPr>
          <w:iCs/>
          <w:sz w:val="28"/>
          <w:szCs w:val="28"/>
          <w:vertAlign w:val="superscript"/>
        </w:rPr>
        <w:t>n</w:t>
      </w:r>
      <w:r>
        <w:rPr>
          <w:iCs/>
          <w:sz w:val="28"/>
          <w:szCs w:val="28"/>
        </w:rPr>
        <w:t xml:space="preserve">+ </w:t>
      </w:r>
      <w:r>
        <w:rPr>
          <w:sz w:val="28"/>
          <w:szCs w:val="28"/>
        </w:rPr>
        <w:t>1: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P(x)=m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x)* m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(x)…m</w:t>
      </w:r>
      <w:r>
        <w:rPr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</w:rPr>
        <w:t>(x)</w:t>
      </w:r>
      <w:r>
        <w:rPr>
          <w:i/>
          <w:sz w:val="28"/>
          <w:szCs w:val="28"/>
        </w:rPr>
        <w:t>,</w:t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(7.2)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j = d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– </w:t>
      </w:r>
      <w:r>
        <w:rPr>
          <w:i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=</w:t>
      </w:r>
      <w:r>
        <w:rPr>
          <w:i/>
          <w:sz w:val="28"/>
          <w:szCs w:val="28"/>
        </w:rPr>
        <w:t>( 2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u.</w:t>
      </w:r>
      <w:r>
        <w:rPr>
          <w:i/>
          <w:sz w:val="28"/>
          <w:szCs w:val="28"/>
          <w:vertAlign w:val="subscript"/>
        </w:rPr>
        <w:t>ош</w:t>
      </w:r>
      <w:r>
        <w:rPr>
          <w:i/>
          <w:sz w:val="28"/>
          <w:szCs w:val="28"/>
        </w:rPr>
        <w:t xml:space="preserve">+1) – 2 = 2 </w:t>
      </w:r>
      <w:r>
        <w:rPr>
          <w:i/>
          <w:iCs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и.ош</w:t>
      </w:r>
      <w:r>
        <w:rPr>
          <w:i/>
          <w:sz w:val="28"/>
          <w:szCs w:val="28"/>
        </w:rPr>
        <w:t xml:space="preserve"> – 1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уществуют специальные таблицы минимальных многочленов, одна из которых приведена ниже. Кроме образующего полинома необходимо найти и количество проверочных разрядов </w:t>
      </w:r>
      <w:r>
        <w:rPr>
          <w:iCs/>
          <w:sz w:val="28"/>
          <w:szCs w:val="28"/>
        </w:rPr>
        <w:t>r</w:t>
      </w:r>
      <w:r>
        <w:rPr>
          <w:sz w:val="28"/>
          <w:szCs w:val="28"/>
        </w:rPr>
        <w:t xml:space="preserve">. Оно определяется из следующего </w:t>
      </w:r>
      <w:r>
        <w:rPr>
          <w:i/>
          <w:sz w:val="28"/>
          <w:szCs w:val="28"/>
        </w:rPr>
        <w:t>свойства циклических кодов</w:t>
      </w:r>
      <w:r>
        <w:rPr>
          <w:sz w:val="28"/>
          <w:szCs w:val="28"/>
        </w:rPr>
        <w:t xml:space="preserve">: для любых значений </w:t>
      </w:r>
      <w:r>
        <w:rPr>
          <w:i/>
          <w:iCs/>
          <w:sz w:val="28"/>
          <w:szCs w:val="28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и.ош</w:t>
      </w:r>
      <w:r>
        <w:rPr>
          <w:sz w:val="28"/>
          <w:szCs w:val="28"/>
        </w:rPr>
        <w:t xml:space="preserve"> существует циклический код длины </w:t>
      </w:r>
      <w:r>
        <w:rPr>
          <w:i/>
          <w:iCs/>
          <w:sz w:val="28"/>
          <w:szCs w:val="28"/>
        </w:rPr>
        <w:t>n =</w:t>
      </w:r>
      <w:r>
        <w:rPr>
          <w:i/>
          <w:sz w:val="28"/>
          <w:szCs w:val="28"/>
        </w:rPr>
        <w:t>2</w:t>
      </w:r>
      <w:r>
        <w:rPr>
          <w:i/>
          <w:iCs/>
          <w:sz w:val="28"/>
          <w:szCs w:val="28"/>
          <w:vertAlign w:val="superscript"/>
        </w:rPr>
        <w:t>l</w:t>
      </w:r>
      <w:r>
        <w:rPr>
          <w:i/>
          <w:sz w:val="28"/>
          <w:szCs w:val="28"/>
        </w:rPr>
        <w:t xml:space="preserve"> – 1</w:t>
      </w:r>
      <w:r>
        <w:rPr>
          <w:sz w:val="28"/>
          <w:szCs w:val="28"/>
        </w:rPr>
        <w:t xml:space="preserve">, исправляющий все ошибки кратности </w:t>
      </w:r>
      <w:r>
        <w:rPr>
          <w:i/>
          <w:iCs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и.ош</w:t>
      </w:r>
      <w:r>
        <w:rPr>
          <w:sz w:val="28"/>
          <w:szCs w:val="28"/>
        </w:rPr>
        <w:t xml:space="preserve"> и менее, и содержащий не бол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ОШ</m:t>
            </m:r>
          </m:sub>
        </m:sSub>
      </m:oMath>
      <w:r>
        <w:rPr>
          <w:sz w:val="28"/>
          <w:szCs w:val="28"/>
        </w:rPr>
        <w:t xml:space="preserve"> проверочных элементов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sub>
            </m:sSub>
          </m:den>
        </m:f>
      </m:oMath>
      <w:r>
        <w:rPr>
          <w:sz w:val="28"/>
          <w:szCs w:val="28"/>
        </w:rPr>
        <w:t xml:space="preserve">, то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чевидно, что для уменьшения времени передачи кодовых комбинаций,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следует выбирать как можно меньше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сле определения количества проверочных разрядов </w:t>
      </w:r>
      <w:r>
        <w:rPr>
          <w:iCs/>
          <w:sz w:val="28"/>
          <w:szCs w:val="28"/>
        </w:rPr>
        <w:t>r</w:t>
      </w:r>
      <w:r>
        <w:rPr>
          <w:sz w:val="28"/>
          <w:szCs w:val="28"/>
        </w:rPr>
        <w:t>, вычисления образующего полинома удобно осуществить, пользуясь таблицей минимальных многочленов, представленной в следующем виде:</w:t>
      </w:r>
    </w:p>
    <w:p>
      <w:pPr>
        <w:pStyle w:val="Style14"/>
        <w:spacing w:before="0" w:after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Таблица 7.1 - Выбор образующего полином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451"/>
        <w:gridCol w:w="1013"/>
        <w:gridCol w:w="1269"/>
        <w:gridCol w:w="1329"/>
        <w:gridCol w:w="1403"/>
        <w:gridCol w:w="1814"/>
      </w:tblGrid>
      <w:tr>
        <w:trPr>
          <w:trHeight w:val="4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J=2t</w:t>
            </w:r>
            <w:r>
              <w:rPr>
                <w:i/>
                <w:sz w:val="28"/>
                <w:szCs w:val="28"/>
                <w:vertAlign w:val="subscript"/>
              </w:rPr>
              <w:t>и.ош</w:t>
            </w:r>
            <w:r>
              <w:rPr>
                <w:i/>
                <w:sz w:val="28"/>
                <w:szCs w:val="28"/>
              </w:rPr>
              <w:t xml:space="preserve"> -1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инимальных многочленов для</w:t>
            </w:r>
          </w:p>
        </w:tc>
      </w:tr>
      <w:tr>
        <w:trPr>
          <w:trHeight w:val="69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0700" cy="43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80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83" r="-7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0700" cy="431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8000" cy="431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83" r="-7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0700" cy="431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0700" cy="431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x+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x+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+x+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+x+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+x+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+x+1</w:t>
            </w:r>
          </w:p>
        </w:tc>
      </w:tr>
      <w:tr>
        <w:trPr>
          <w:trHeight w:val="4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x+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x+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x+1</w:t>
            </w:r>
          </w:p>
        </w:tc>
      </w:tr>
      <w:tr>
        <w:trPr>
          <w:trHeight w:val="47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x+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x+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7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+x5+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+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x+1</w:t>
            </w:r>
          </w:p>
        </w:tc>
      </w:tr>
    </w:tbl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пределяя образующий полином, нужно из столбца для соответствующего соотношения выписать все многочлены, начиная с верхней строки до нижней с номером </w:t>
      </w:r>
      <w:r>
        <w:rPr>
          <w:iCs/>
          <w:sz w:val="28"/>
          <w:szCs w:val="28"/>
        </w:rPr>
        <w:t>j=2t</w:t>
      </w:r>
      <w:r>
        <w:rPr>
          <w:sz w:val="28"/>
          <w:szCs w:val="28"/>
          <w:vertAlign w:val="subscript"/>
        </w:rPr>
        <w:t>и.ош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включительно. После этого следует перемножить выбранные минимальные многочлены в соответствии с (7.2)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свойства циклических код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пишите полином в двоичном виде x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x+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шите полином, соответствующий двоичной записи 1001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учите остаток от деления полинома х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x5+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x+1 на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x+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ак получают разрешенные комбинации при циклическом кодирова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кодер для циклического кода, порождаемого полиномом 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x+1. Поясните принцип работы код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 какому признаку обнаруживают ошибку в принятой кодовой комбин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 алгоритм определения ошибочного разряда в комбинации циклического к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декодера, обеспечивающего обнаружение ошибок для кода (7,4) при производящем полиноме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x+1. Поясните принцип его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декодера, обеспечивающего исправление однократной ошибки для кода (7,4) при производящем полиноме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x+1. Поясните принцип его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бирается образующий (производящий) пол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24:00Z</dcterms:created>
  <dc:creator>student</dc:creator>
  <dc:description/>
  <cp:keywords/>
  <dc:language>en-US</dc:language>
  <cp:lastModifiedBy>student</cp:lastModifiedBy>
  <dcterms:modified xsi:type="dcterms:W3CDTF">2014-05-23T06:24:00Z</dcterms:modified>
  <cp:revision>2</cp:revision>
  <dc:subject/>
  <dc:title/>
</cp:coreProperties>
</file>